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SKM) Žerotínovo nám. 9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soc. zařízení menzy MN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1-DPS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6/201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483836068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48383606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48383607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483836071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4838360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4838360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838360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483836075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483836068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483836069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OPRAVA SOC. ZAŘÍZENÍ MENZY MN</w:t>
      </w:r>
    </w:p>
    <w:p>
      <w:pPr>
        <w:pStyle w:val="Normal"/>
        <w:ind w:left="2552" w:hanging="2268"/>
        <w:rPr/>
      </w:pPr>
      <w:r>
        <w:rPr/>
        <w:t>Místo stavby:</w:t>
        <w:tab/>
        <w:t>(SKM) ŽEROTÍNOVO NÁM. 9, BRNO</w:t>
      </w:r>
    </w:p>
    <w:p>
      <w:pPr>
        <w:pStyle w:val="Normal"/>
        <w:ind w:left="2552" w:hanging="0"/>
        <w:rPr/>
      </w:pPr>
      <w:r>
        <w:rPr/>
        <w:t>katastrální území: Město Brno [610003]</w:t>
      </w:r>
    </w:p>
    <w:p>
      <w:pPr>
        <w:pStyle w:val="Normal"/>
        <w:ind w:left="2552" w:hanging="2268"/>
        <w:rPr/>
      </w:pPr>
      <w:r>
        <w:rPr/>
        <w:tab/>
        <w:t>parcelní čísla pozemků: 798</w:t>
      </w:r>
    </w:p>
    <w:p>
      <w:pPr>
        <w:pStyle w:val="Heading2"/>
        <w:rPr/>
      </w:pPr>
      <w:bookmarkStart w:id="2" w:name="__RefHeading___Toc483836070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 xml:space="preserve">Mgr. Martou Valešovou, MBA, kvestorkou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Mgr. Marta Valešová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>Ing. Jan Brychta, Věra Benžová</w:t>
      </w:r>
    </w:p>
    <w:p>
      <w:pPr>
        <w:pStyle w:val="Heading2"/>
        <w:rPr/>
      </w:pPr>
      <w:bookmarkStart w:id="3" w:name="__RefHeading___Toc483836071"/>
      <w:bookmarkEnd w:id="3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Zaoralova 2058/5, 628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: 511 190 051</w:t>
      </w:r>
    </w:p>
    <w:p>
      <w:pPr>
        <w:pStyle w:val="Heading1"/>
        <w:rPr/>
      </w:pPr>
      <w:bookmarkStart w:id="4" w:name="__RefHeading___Toc483836072"/>
      <w:bookmarkEnd w:id="4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 xml:space="preserve">Předcházející stupně projektové dokumentace nebyly prováděny - jedná se o opravy objektu a změny účelů 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5" w:name="__RefHeading___Toc483836073"/>
      <w:bookmarkEnd w:id="5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>Stavba bude probíhat v areálu Masarykovy univerzity (MU), v prostorách rektorátu (RMU) na Žerotínovo náměstí 617/9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novorenesanční budovu, označovanou dnes jako Kounicův palác postavené v letech 1871-1873 v městské zástavbě centra města Brna s cihlovými několikapodlažními domy se zdobenou štukovou fasádou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součástí městské památkové rezervace Brno a objekt je zapsán v ústředním sezamu kulturních památek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>Nenachází se v záplavovém území a území ohroženém důlní činností a seizmickou aktivitou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27810</wp:posOffset>
                </wp:positionH>
                <wp:positionV relativeFrom="paragraph">
                  <wp:posOffset>1924685</wp:posOffset>
                </wp:positionV>
                <wp:extent cx="1722755" cy="1510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3pt;margin-top:151.55pt;width:0pt;height:0pt" type="_x0000_t32">
                <v:stroke color="#00b050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/>
        <w:drawing>
          <wp:inline distT="0" distB="0" distL="0" distR="0">
            <wp:extent cx="5486400" cy="3358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00B050"/>
          <w:sz w:val="20"/>
        </w:rPr>
        <w:t xml:space="preserve">(objekt)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Město Brno [610003]</w:t>
      </w:r>
    </w:p>
    <w:p>
      <w:pPr>
        <w:pStyle w:val="Normal"/>
        <w:ind w:left="567" w:firstLine="284"/>
        <w:rPr/>
      </w:pPr>
      <w:r>
        <w:rPr/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  <w:color w:val="2F6E99"/>
          <w:sz w:val="20"/>
          <w:lang w:val="en-US" w:eastAsia="en-US"/>
        </w:rPr>
      </w:pPr>
      <w:r>
        <w:rPr>
          <w:rFonts w:cs="Segoe UI" w:ascii="Segoe UI" w:hAnsi="Segoe UI"/>
          <w:color w:val="2F6E99"/>
          <w:sz w:val="20"/>
          <w:lang w:val="en-US" w:eastAsia="en-US"/>
        </w:rPr>
        <w:drawing>
          <wp:inline distT="0" distB="0" distL="0" distR="0">
            <wp:extent cx="3050540" cy="2286000"/>
            <wp:effectExtent l="0" t="0" r="0" b="0"/>
            <wp:docPr id="3" name="imageMapa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apa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</w:t>
      </w:r>
    </w:p>
    <w:p>
      <w:pPr>
        <w:pStyle w:val="Heading1"/>
        <w:rPr/>
      </w:pPr>
      <w:bookmarkStart w:id="6" w:name="__RefHeading___Toc483836074"/>
      <w:bookmarkEnd w:id="6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Změna dokončené stavby – úprava dvou místností jídelny univerzitní menzy v přízemí budovy (1.NP) na sociální zařízení (toalety dámy a páni). Pro vytvoření sociálního zařízení bude nově provedený vstup z chodby, příčky chodby a vlastní vybavení sociálního zařízení (zařizovací předměty, osvětlení a vedení elektroinstalace, vzduchotechnické zařízení, vedení vodovodu a kanalizace. Původní vstup do místností jídelny bude zazděn.</w:t>
      </w:r>
    </w:p>
    <w:p>
      <w:pPr>
        <w:pStyle w:val="Normal"/>
        <w:ind w:left="567" w:firstLine="284"/>
        <w:rPr/>
      </w:pPr>
      <w:r>
        <w:rPr/>
        <w:t>Pro vedení a napojení VZT a ZTI bude použity suterénní prostory dříve využívané jako zázemí menzy a toalety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/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Jedná 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je zapsán v ústředním sezamu kulturních památek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210" w:hanging="0"/>
        <w:rPr/>
      </w:pPr>
      <w:r>
        <w:rPr/>
        <w:t>Předpokládané zahájení stavby:</w:t>
        <w:tab/>
        <w:t>04/2017</w:t>
      </w:r>
    </w:p>
    <w:p>
      <w:pPr>
        <w:pStyle w:val="Normal"/>
        <w:ind w:left="210" w:hanging="0"/>
        <w:rPr/>
      </w:pPr>
      <w:r>
        <w:rPr/>
        <w:t>Dokončení stavby:</w:t>
        <w:tab/>
        <w:tab/>
        <w:tab/>
        <w:t>04/2019</w:t>
      </w:r>
    </w:p>
    <w:p>
      <w:pPr>
        <w:pStyle w:val="Normal"/>
        <w:ind w:left="210" w:hanging="0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210" w:hanging="0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dle rozpočtu akce.</w:t>
      </w:r>
    </w:p>
    <w:p>
      <w:pPr>
        <w:pStyle w:val="Heading1"/>
        <w:rPr/>
      </w:pPr>
      <w:bookmarkStart w:id="7" w:name="__RefHeading___Toc483836075"/>
      <w:bookmarkEnd w:id="7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nahlizenidokn.cuzk.cz/ZobrazObjekt.aspx?encrypted=qlmgLZGG1rgDCb-L7qcbRSVTOm9FAzaVoi278ckvhfM2zJJupaJYXalM4AkbI494aKbpHVSfOV9YOu-3wc39NOHW0HMKC2APE62Lv-PRYxVN8_oid3avNxtBy6MZjh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5-03-09T13:54:00Z</cp:lastPrinted>
  <dcterms:modified xsi:type="dcterms:W3CDTF">2017-06-26T10:59:00Z</dcterms:modified>
  <cp:revision>28</cp:revision>
  <dc:subject/>
  <dc:title>OBSAH:</dc:title>
</cp:coreProperties>
</file>